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INITIATION A LA DACTYLOGRAPHIE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T AU TRAITEMENT DE TEX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2 32 01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ITIATION A LA DACTYLOGRAPHIE</w:t>
            </w:r>
          </w:p>
          <w:p>
            <w:pPr>
              <w:pStyle w:val="Heading3"/>
              <w:rPr/>
            </w:pPr>
            <w:r>
              <w:rPr/>
              <w:t>ET AU TRAITEMENT DE TEXT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1.</w:t>
        <w:tab/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0" w:after="120"/>
        <w:ind w:left="851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utiliser l'outil informatique de manière rationnelle et en respectant une méthode de travail 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maîtriser la technique de frappe spécifique à l'étude du clavier 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appliquer les techniques et les règles élémentaires spécifiques à la saisie et à l'édition de documents 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’utiliser les fonctions simples d'un logiciel de traitement de text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émettre, de manière cohérente et structurée, un commentaire personnel à propos d'un texte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-72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Normal"/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inférieur ou certificat de l’enseignement secondaire du deuxième degré.</w:t>
      </w:r>
    </w:p>
    <w:p>
      <w:pPr>
        <w:pStyle w:val="Normal"/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/>
      </w:pPr>
      <w:r>
        <w:rPr>
          <w:i/>
          <w:sz w:val="22"/>
          <w:szCs w:val="22"/>
        </w:rPr>
        <w:t>f</w:t>
      </w:r>
      <w:r>
        <w:rPr>
          <w:i/>
          <w:color w:val="000000"/>
          <w:sz w:val="22"/>
          <w:szCs w:val="22"/>
        </w:rPr>
        <w:t>ace à un système informatique connu,</w:t>
      </w:r>
      <w:r>
        <w:rPr>
          <w:i/>
          <w:sz w:val="22"/>
          <w:szCs w:val="22"/>
        </w:rPr>
        <w:t xml:space="preserve"> en respectant le temps alloué, en utilisant le doigté et en appliquant les règles appropriées, 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des fonctions simples du logiciel de traitement de textes en vue de la présentation d’une lettre « bloc à la marge », dans le respect des normes en vigueu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actylographier en méthode aveugle à la vitesse de 15 mots à la minute avec une tolérance de 1% d’erreur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 :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e rapidité d'exécution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e qualité de présentation des travaux produits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e taux d’erreur inférieur à 1%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face à un système informatique connu sur lequel est installé un logiciel de traitement de textes,</w:t>
      </w:r>
    </w:p>
    <w:p>
      <w:pPr>
        <w:pStyle w:val="Normal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pour l’étude du clavier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ménager l'aire de travail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dopter une position correcte devant le poste de travail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évaluer la position spatiale de chacune des touches par rapport aux autr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cquérir par la méthode aveugle les automatismes spécifiques à la maîtrise du clavie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correctement les touches majuscules et le retour arrièr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tteindre la vitesse de frappe de 15 mots à la minute pendant trois minutes avec une tolérance de 1% d’erreur ;</w:t>
      </w:r>
    </w:p>
    <w:p>
      <w:pPr>
        <w:pStyle w:val="Normal"/>
        <w:spacing w:before="0" w:after="12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ur les techniques de disposition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terminer l'emploi de la majuscul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ffectuer les espacements qu'exigent les règles de ponctuation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ésenter les chiffres et les codes numériques dans le respect des règles de normalisation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actylographier correctement les nombres en chiffres arabes, en chiffres romains et en toutes lettr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es symboles, les abréviations et les signes spéciaux les plus courants conformément aux norm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présenter : </w:t>
      </w:r>
    </w:p>
    <w:p>
      <w:pPr>
        <w:pStyle w:val="Puce4"/>
        <w:numPr>
          <w:ilvl w:val="0"/>
          <w:numId w:val="3"/>
        </w:numPr>
        <w:tabs>
          <w:tab w:val="clear" w:pos="425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un texte style américain comprenant un titre et une source,</w:t>
      </w:r>
    </w:p>
    <w:p>
      <w:pPr>
        <w:pStyle w:val="Puce4"/>
        <w:numPr>
          <w:ilvl w:val="0"/>
          <w:numId w:val="3"/>
        </w:numPr>
        <w:tabs>
          <w:tab w:val="clear" w:pos="425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es lettres commerciales normalisées comportant les mentions indispensables et complémentaires ;</w:t>
      </w:r>
    </w:p>
    <w:p>
      <w:pPr>
        <w:pStyle w:val="Puce4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ur l’utilisation du traitement de textes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créer, de sauvegarder, d’imprimer et de récupérer un fichie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placer le curseur en utilisant le moyen le plus efficac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nsérer et de supprimer des caractères et des blanc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modifier les attributs de caractèr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centrer et de justifie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sélectionner des bloc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modifier les valeurs par défaut des format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a fonction césure des mots dans le respect des règles grammatical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a tabulation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ctiver la numérotation automatique des pag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e vérificateur orthographiqu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a boîte de dialogue "Imprimer"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constituer des groupes qui dépassent vingt étudiants et de ne pas dépasser le nombre d’un étudiant par poste de travai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enseignan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 xml:space="preserve"> HORAIRE MINIMUM DE L’UNITE D’ENSEIGNEMENT</w:t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417"/>
        <w:gridCol w:w="1418"/>
        <w:gridCol w:w="1417"/>
      </w:tblGrid>
      <w:tr>
        <w:trPr>
          <w:trHeight w:val="610" w:hRule="atLeast"/>
        </w:trPr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8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tylographie et traitement de textes : laboratoir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2060"/>
      </w:rPr>
      <w:t>Initiation à la dactylographie et au traitement de textes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25"/>
        </w:tabs>
        <w:ind w:left="851" w:hanging="283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"/>
      <w:lvlJc w:val="left"/>
      <w:pPr>
        <w:tabs>
          <w:tab w:val="num" w:pos="1304"/>
        </w:tabs>
        <w:ind w:left="1304" w:hanging="624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720" w:leader="none"/>
      </w:tabs>
      <w:ind w:left="851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2">
    <w:name w:val="WW8Num5z2"/>
    <w:qFormat/>
    <w:rPr>
      <w:rFonts w:ascii="Wingdings" w:hAnsi="Wingdings" w:cs="Wingdings"/>
      <w:color w:val="auto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Puce2">
    <w:name w:val="Puce2"/>
    <w:basedOn w:val="Normal"/>
    <w:qFormat/>
    <w:pPr>
      <w:numPr>
        <w:ilvl w:val="0"/>
        <w:numId w:val="5"/>
      </w:numPr>
    </w:pPr>
    <w:rPr/>
  </w:style>
  <w:style w:type="paragraph" w:styleId="Puce3">
    <w:name w:val="Puce3"/>
    <w:basedOn w:val="Normal"/>
    <w:qFormat/>
    <w:pPr>
      <w:numPr>
        <w:ilvl w:val="0"/>
        <w:numId w:val="5"/>
      </w:numPr>
    </w:pPr>
    <w:rPr/>
  </w:style>
  <w:style w:type="paragraph" w:styleId="Puce4">
    <w:name w:val="Puce4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tabs>
        <w:tab w:val="clear" w:pos="425"/>
        <w:tab w:val="left" w:pos="-720" w:leader="none"/>
      </w:tabs>
      <w:ind w:left="425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709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19:00Z</dcterms:created>
  <dc:creator>LEEGTE Pascale</dc:creator>
  <dc:description/>
  <cp:keywords/>
  <dc:language>en-US</dc:language>
  <cp:lastModifiedBy>goulet02</cp:lastModifiedBy>
  <cp:lastPrinted>2002-08-26T11:35:00Z</cp:lastPrinted>
  <dcterms:modified xsi:type="dcterms:W3CDTF">2017-04-14T08:00:00Z</dcterms:modified>
  <cp:revision>15</cp:revision>
  <dc:subject/>
  <dc:title>MINISTERE DE LA COMMUNAUTE FRANCAISE</dc:title>
</cp:coreProperties>
</file>