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'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ELEMENTS DE DROIT CIVI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SEIGNEMENT SECONDAIRE SUPERIEUR DE TRANSI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 71 32 01 U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27 juillet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ELEMENTS DE DROIT CIVI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FINALITES DE L'UNITE D’ENSEIGNEMENT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b/>
          <w:sz w:val="22"/>
        </w:rPr>
        <w:t>1.1.</w:t>
      </w:r>
      <w:r>
        <w:rPr>
          <w:sz w:val="22"/>
        </w:rPr>
        <w:t xml:space="preserve"> </w:t>
      </w:r>
      <w:r>
        <w:rPr>
          <w:b/>
          <w:sz w:val="22"/>
        </w:rPr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b/>
          <w:sz w:val="22"/>
        </w:rPr>
        <w:t xml:space="preserve">1.2. Finalités particulières 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Cette unité d’enseignement vise à permettre à l'étudiant 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'acquérir les compétences de base dans le domaine du droit civil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’utiliser le langage approprié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'adapter ses connaissances à l'évolution de la matièr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'identifier, de définir et de caractériser les personnes ressources et les outils de référence utiles à la résolution de problèmes simples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2. CAPACITES PREALABLES REQUISES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L'étudiant sera capable 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e 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’émettre, de manière cohérente et structurée, un commentaire personnel à propos d'un texte.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b/>
          <w:sz w:val="22"/>
        </w:rPr>
        <w:t>2.2. Titres pouvant en tenir lieu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Certificat de l’enseignement secondaire inférieur ou certificat de l’enseignement secondaire du deuxième degré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3. ACQUIS D’APPRENTISSAGE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 :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en disposant d'une documentation choisi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e résoudre un problème simple relatif au droit civil auquel il pourrait être confronté dans la vie courante (privée ou professionnelle) et plus particulièrem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identifier le problèm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l'analyser et d’en déterminer les implications légales en caus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identifier les personnes ressources et les outils de référence utiles à la résolution du       problè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proposer une solution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567" w:hanging="283"/>
        <w:jc w:val="both"/>
        <w:rPr>
          <w:sz w:val="22"/>
        </w:rPr>
      </w:pPr>
      <w:r>
        <w:rPr>
          <w:sz w:val="22"/>
        </w:rPr>
        <w:t>la présentation judicieuse des choix retenu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567" w:hanging="283"/>
        <w:jc w:val="both"/>
        <w:rPr>
          <w:sz w:val="22"/>
        </w:rPr>
      </w:pPr>
      <w:r>
        <w:rPr>
          <w:sz w:val="22"/>
        </w:rPr>
        <w:t>la cohérence de la solution préconisé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567" w:hanging="283"/>
        <w:jc w:val="both"/>
        <w:rPr>
          <w:sz w:val="22"/>
        </w:rPr>
      </w:pPr>
      <w:r>
        <w:rPr>
          <w:sz w:val="22"/>
        </w:rPr>
        <w:t>l'argumentation développé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567" w:hanging="283"/>
        <w:jc w:val="both"/>
        <w:rPr>
          <w:sz w:val="22"/>
        </w:rPr>
      </w:pPr>
      <w:r>
        <w:rPr>
          <w:sz w:val="22"/>
        </w:rPr>
        <w:t>la clarté et la précision de l'exposé sur un plan jurid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issues de la vie courante (privée ou professionnelle), relatives au droit civil, en disposant d'une documentation appropri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de s'approprier les concepts de base et les notions essentielles de droit, tels que 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les différents sens du mot "droit"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les sources du droit et ses subdivisions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les caractéristiques et compétences des différentes juridictions de l'ordre judiciaire 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e s'approprier les concepts de base et les notions essentielles relevant du droit civil, tels qu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a personnalité juridique (les personnes physiques, les personnes morales, l'identification des personnes physique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a capacit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 mariag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s biens et leurs classification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 droit de propriét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 xml:space="preserve">la théorie générale des obligations (contrats, responsabilité civile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a preuve ;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à partir de situations concrètes,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e décrire les démarches légales essentielles à effectuer 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'identifier les intervenants essentiels susceptibles d'être rencontrés ou consultés et de caractériser globalement leur rôle 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'exposer dans un langage clair et précis à l'intervenant consulté le problème relevant du droit civil 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e déterminer les documents probants, de les rassembler 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’actualiser ses connaissances juridiques.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5. CHARGE DE COURS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Un enseignant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6. CONSTITUTION DES GROUPES OU REGROUPEMENT</w:t>
      </w:r>
    </w:p>
    <w:p>
      <w:pPr>
        <w:pStyle w:val="Normal"/>
        <w:spacing w:before="120" w:after="0"/>
        <w:ind w:left="568" w:hanging="284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120" w:after="0"/>
        <w:ind w:left="568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rPr/>
      </w:pPr>
      <w:r>
        <w:rPr>
          <w:sz w:val="22"/>
        </w:rPr>
        <w:t>7.</w:t>
      </w:r>
      <w:r>
        <w:rPr>
          <w:b/>
          <w:sz w:val="22"/>
        </w:rPr>
        <w:t xml:space="preserve"> HORAIRE MINIMUM DE L'UNITE D’ENSEIGNEMEN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14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302"/>
        <w:gridCol w:w="1134"/>
        <w:gridCol w:w="230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lassement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it civil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20"/>
      </w:rPr>
      <w:t>Eléments de droit civil</w:t>
      <w:tab/>
      <w:tab/>
      <w:t xml:space="preserve">Page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PAGE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NUMPAGES \* ARABIC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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720" w:leader="none"/>
      </w:tabs>
      <w:ind w:left="1276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56:00Z</dcterms:created>
  <dc:creator>E.P.F.C</dc:creator>
  <dc:description/>
  <cp:keywords/>
  <dc:language>en-US</dc:language>
  <cp:lastModifiedBy>LEEGTE Pascale</cp:lastModifiedBy>
  <cp:lastPrinted>2002-08-23T10:03:00Z</cp:lastPrinted>
  <dcterms:modified xsi:type="dcterms:W3CDTF">2016-12-15T09:55:00Z</dcterms:modified>
  <cp:revision>15</cp:revision>
  <dc:subject/>
  <dc:title>MINISTERE DE LA COMMUNAUTE FRANCAISE</dc:title>
</cp:coreProperties>
</file>