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LEMENTS DE BUREAU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 : 72 51 01 U2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7 juillet 2001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</w:t>
      </w:r>
      <w:r>
        <w:rPr>
          <w:b/>
          <w:sz w:val="22"/>
        </w:rPr>
        <w:t>de la Commission de concer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ELEMENTS DE BUREAU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Cette unité d’enseignement vise à permettre à l'étudian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e familiariser avec des logiciels de bureautique couramment utilisés dans des situations qu’il pourrait  rencontrer dans ses futures activités professionnell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gérer ses documents personnels et professionnels au moyen de  logiciels bureautiques, notamment au moyen de fonctions de type « tableur » et « gestion de bases de données »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e familiariser avec l’utilisation d’Internet et ses ressources, notamment en matière de recherche documentaire et de courrier électronique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veiller à la sécurité et à  la sauvegarde des donné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’initier aux techniques et aux connaissances nécessaires à l’utilisation des systèmes informatiqu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développer :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attitudes critiques vis-à-vis de l'information reçue et du traitement automatique de l’information,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méthodes de travail transférables,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attitudes d’autogestion de la formation et d’évolution autonom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/>
      </w:pPr>
      <w:r>
        <w:rPr>
          <w:b/>
          <w:i/>
          <w:sz w:val="22"/>
        </w:rPr>
        <w:t>en</w:t>
      </w:r>
      <w:r>
        <w:rPr>
          <w:b/>
          <w:i/>
          <w:sz w:val="24"/>
        </w:rPr>
        <w:t xml:space="preserve"> </w:t>
      </w:r>
      <w:r>
        <w:rPr>
          <w:b/>
          <w:i/>
          <w:sz w:val="22"/>
        </w:rPr>
        <w:t>informatique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en respectant le temps alloué, en respectant les règles d’utilisation du système informatique, et en utilisant les commandes appropriées :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mettre en route le système informatique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'utiliser ses périphériques 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</w:rPr>
      </w:pPr>
      <w:r>
        <w:rPr>
          <w:sz w:val="22"/>
        </w:rPr>
        <w:t>de mettre en œuvre des fonctionnalités de base du système d’exploitation en vue de la gestion de répertoires et de fichiers 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créer et d’imprimer un fichier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clôturer une session de travail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mathématique,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’utiliser les priorités et les conventions du calcul algébrique 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</w:rPr>
      </w:pPr>
      <w:r>
        <w:rPr>
          <w:sz w:val="22"/>
        </w:rPr>
        <w:t>de repérer un élément dans un plan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lire un graphique simple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'utiliser une calculatrice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pour déterminer des valeurs numériques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pour déterminer un ordre de grandeur et vérifier la plausibilité d'un résultat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51" w:hanging="0"/>
        <w:rPr/>
      </w:pPr>
      <w:r>
        <w:rPr/>
        <w:t xml:space="preserve">Attestation de réussite de l'unité d’enseignement « INFORMATIQUE : INTRODUCTION A L’INFORMATIQUE » de l’enseignement secondaire supérieur de transition </w:t>
      </w:r>
    </w:p>
    <w:p>
      <w:pPr>
        <w:pStyle w:val="Retraitcorpsdetexte2"/>
        <w:spacing w:before="120" w:after="0"/>
        <w:ind w:left="851" w:hanging="0"/>
        <w:rPr/>
      </w:pPr>
      <w:r>
        <w:rPr/>
        <w:t>et un certificat de l’enseignement secondaire inférieur ou un certificat de l’enseignement secondaire du deuxième degré prouvant les capacités mathématiques reprises ci-dessu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3.</w:t>
        <w:tab/>
      </w:r>
      <w:r>
        <w:rPr>
          <w:b/>
          <w:sz w:val="22"/>
          <w:szCs w:val="22"/>
        </w:rPr>
        <w:t>ACQUIS D’APPRENTISSAGE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 :</w:t>
      </w:r>
    </w:p>
    <w:p>
      <w:pPr>
        <w:pStyle w:val="TextBodyIndent"/>
        <w:spacing w:lineRule="auto" w:line="240" w:before="120" w:after="0"/>
        <w:jc w:val="both"/>
        <w:rPr>
          <w:szCs w:val="22"/>
        </w:rPr>
      </w:pPr>
      <w:r>
        <w:rPr>
          <w:szCs w:val="22"/>
        </w:rPr>
        <w:t xml:space="preserve">face à un système informatique connu et sur lequel sont installés les logiciels utilisés pour l’apprentissage, </w:t>
      </w:r>
    </w:p>
    <w:p>
      <w:pPr>
        <w:pStyle w:val="Normal"/>
        <w:spacing w:before="120" w:after="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partir d’une situation mettant en jeu un problème simple de gestion de données utilisées en travaux de bureau, 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un document imprimé approprié au problème posé et de le sauvegarder ;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ffectuer une des opérations suivantes dans le contexte Internet/Intranet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accéder à un site imposé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trouver des informations relatives à un thème donné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récupérer une information repérée dans un sit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rédiger un message et l’envoyer.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l’utilisation appropriée des ressources informatique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adéquation et la précision dans l'utilisation du vocabulaire, 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1. Logiciels de bureautique : théori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firstLine="283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709" w:hanging="0"/>
        <w:jc w:val="both"/>
        <w:rPr>
          <w:b/>
          <w:b/>
          <w:sz w:val="22"/>
        </w:rPr>
      </w:pPr>
      <w:r>
        <w:rPr>
          <w:i/>
          <w:sz w:val="22"/>
        </w:rPr>
        <w:t>face à des situations - problèmes se prêtant à la mise en œuvre de logiciels couramment utilisés en bureautique disposant notamment de fonctions de type « tableur » et « gestion de bases de données »,</w:t>
      </w:r>
    </w:p>
    <w:p>
      <w:pPr>
        <w:pStyle w:val="Retraitcorpsdetexte3"/>
        <w:numPr>
          <w:ilvl w:val="0"/>
          <w:numId w:val="2"/>
        </w:numPr>
        <w:spacing w:lineRule="auto" w:line="240" w:before="120" w:after="0"/>
        <w:ind w:left="1134" w:hanging="425"/>
        <w:jc w:val="both"/>
        <w:rPr/>
      </w:pPr>
      <w:r>
        <w:rPr/>
        <w:t>de mobiliser, d’une manière générale, les connaissances, les techniques et les méthodes pour :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démarrer le logiciel (menus, item, touches de fonction,…)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gérer les fichiers et répertoires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assurer la pérennité (sécurité, intégrité) des informations traitées (back up, copies, protections) 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utiliser l’aide en ligne et consulter la documentation du logiciel utilisé 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mettre en œuvre des fonctions de base d’un logiciel de type « tableur », permettant la création et la manipulation d’une feuille de travail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mettre en œuvre des fonctions de base d’un logiciel de type « gestion de bases de données », permettant la création et la manipulation de feuilles de travail, de tables ou fichiers, formulaires, enregistrements, champs, propriété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/>
      </w:pPr>
      <w:r>
        <w:rPr>
          <w:b/>
          <w:sz w:val="22"/>
        </w:rPr>
        <w:t>4.2</w:t>
      </w:r>
      <w:r>
        <w:rPr>
          <w:b/>
          <w:sz w:val="22"/>
          <w:szCs w:val="22"/>
        </w:rPr>
        <w:t>. Logiciels de bureautique : laboratoir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szCs w:val="22"/>
        </w:rPr>
      </w:pPr>
      <w:r>
        <w:rPr>
          <w:szCs w:val="22"/>
        </w:rPr>
        <w:t>de mobiliser, d’une manière opérationnelle, les connaissances, les techniques et les méthodes :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ur résoudre des problèmes simples de gestion de données utilisées en travaux de bureau par la mise en œuvre de ressources appropriées d’un logiciel disposant de fonctions de </w:t>
      </w:r>
      <w:r>
        <w:rPr>
          <w:b/>
          <w:sz w:val="22"/>
          <w:szCs w:val="22"/>
        </w:rPr>
        <w:t>type « tableur » 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création et manipulat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sauvegarde et récupérat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mise en page et impress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visualisation et impression des données sous forme graphique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opérations mathématiques de base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opérations logiques: tri, filtre, recherche de données,...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moyens de protection dans une feuille de travail ;</w:t>
      </w:r>
    </w:p>
    <w:p>
      <w:pPr>
        <w:pStyle w:val="Normal"/>
        <w:spacing w:before="120" w:after="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/>
      </w:pPr>
      <w:r>
        <w:rPr>
          <w:sz w:val="22"/>
          <w:szCs w:val="22"/>
        </w:rPr>
        <w:t>pour résoudre des problèmes simples de gestion de données utilisées en travaux de bureau par la mise en œuvre de ressources appropriées d’un logiciel disposant de fonctions de type « </w:t>
      </w:r>
      <w:r>
        <w:rPr>
          <w:b/>
          <w:sz w:val="22"/>
          <w:szCs w:val="22"/>
        </w:rPr>
        <w:t>gestion de bases de données </w:t>
      </w:r>
      <w:r>
        <w:rPr>
          <w:sz w:val="22"/>
          <w:szCs w:val="22"/>
        </w:rPr>
        <w:t>» 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distinction de table ou fichier, formulaire, enregistrement, champs, propriété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réation d’une table, d’un fichier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définition de champs et de propriété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saisie des données à l’aide d’un formulaire existant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mise à jour des tables et des données (création, modification, suppression)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sauvegarde et récupération d’un fichier, d’une table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visualisation des données selon les modes disponible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réation, enregistrement et exécution de requêtes simples (critères de tri, sélection, filtres)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onception d’un état de sortie (rapports, étiquettes) ;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b/>
          <w:b/>
          <w:szCs w:val="22"/>
        </w:rPr>
      </w:pPr>
      <w:r>
        <w:rPr>
          <w:szCs w:val="22"/>
        </w:rPr>
        <w:t xml:space="preserve">de réaliser une connexion </w:t>
      </w:r>
      <w:r>
        <w:rPr>
          <w:b/>
          <w:szCs w:val="22"/>
        </w:rPr>
        <w:t xml:space="preserve">Internet/Intranet  </w:t>
      </w:r>
      <w:r>
        <w:rPr>
          <w:szCs w:val="22"/>
        </w:rPr>
        <w:t>et d’en utiliser les services de base :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e courrier électronique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envoyer et recevoir un message électroniqu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prendre copie et gérer un messag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envoyer, recevoir et sauvegarder un fichier associé à un message ;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e service de communication (web)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identifier des documents 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chercher et obtenir des informations sur un sujet donné en utilisant les ressources usuelles de recherche ; 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a récupération de l'information ;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szCs w:val="22"/>
        </w:rPr>
      </w:pPr>
      <w:r>
        <w:rPr>
          <w:szCs w:val="22"/>
        </w:rPr>
        <w:t>d'adopter une attitude critique vis à vis de l'information reçue.</w:t>
      </w:r>
    </w:p>
    <w:p>
      <w:pPr>
        <w:pStyle w:val="Retraitcorpsdetexte3"/>
        <w:spacing w:lineRule="auto" w:line="240"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.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n « Logiciels de bureautique: laboratoire », il n’y aura pas plus de deux étudiants par poste de travail et pas plus de 20 étudiants par groupe.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Logiciels de bureautique: théori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ogiciels de bureaut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Eléments de bureautiqu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5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5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"/>
      <w:lvlJc w:val="left"/>
      <w:pPr>
        <w:tabs>
          <w:tab w:val="num" w:pos="425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83"/>
        </w:tabs>
        <w:ind w:left="1983" w:hanging="283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spacing w:lineRule="auto" w:line="240"/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35:00Z</dcterms:created>
  <dc:creator>LEEGTE Pascale</dc:creator>
  <dc:description/>
  <cp:keywords/>
  <dc:language>en-US</dc:language>
  <cp:lastModifiedBy>goulet02</cp:lastModifiedBy>
  <cp:lastPrinted>2017-04-14T10:59:00Z</cp:lastPrinted>
  <dcterms:modified xsi:type="dcterms:W3CDTF">2017-04-14T09:45:00Z</dcterms:modified>
  <cp:revision>29</cp:revision>
  <dc:subject/>
  <dc:title>MINISTERE DE LA COMMUNAUTE FRANCAISE</dc:title>
</cp:coreProperties>
</file>