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GICIELS COMPTABLES – NIVEAU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18 07 U21 D1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LOGICIELS COMPTABLES -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'UNITE D’ENSEIGNEMENT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inalités générales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'étudiant de s’approprier les compétences essentielles des métiers de la comptabilité (traitement des données, utilisation des logiciels adaptés) afin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écuter les différentes tâches comptables d’encodage et d’établissement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attitudes professionnelles (autonomie, rigueur, règles de déontologie…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Retraitcorpsdetexte3"/>
        <w:spacing w:before="0" w:after="120"/>
        <w:rPr>
          <w:b/>
          <w:b/>
        </w:rPr>
      </w:pPr>
      <w:r>
        <w:rPr>
          <w:i/>
        </w:rPr>
        <w:t>à partir d'une situation mettant en jeu des opérations usuelles de comptabilité générale,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enregistrer ces opérations sur base des documents disponibles, dans le respect des obligations légales ;</w:t>
      </w:r>
    </w:p>
    <w:p>
      <w:pPr>
        <w:pStyle w:val="Retraitcorpsdetexte3"/>
        <w:spacing w:before="0" w:after="120"/>
        <w:rPr>
          <w:i/>
          <w:i/>
        </w:rPr>
      </w:pPr>
      <w:r>
        <w:rPr>
          <w:i/>
        </w:rPr>
        <w:t>face à un système informatique connu mettant en œuvre les fonctionnalités du module de comptabilité générale du logiciel,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adapter les paramètres du logiciel au problème posé ;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assurer la tenue des journaux et comptes pour les opérations courantes, y compris certaines écritures simples de fin d'exercic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Retraitcorpsdetexte2"/>
        <w:spacing w:before="0" w:after="120"/>
        <w:ind w:left="851" w:hanging="0"/>
        <w:rPr/>
      </w:pPr>
      <w:r>
        <w:rPr/>
        <w:t>Attestation de réussite de l'unité d’enseignement « COMPTABILITE GENERALE », code N° 711204U21D2, classée dans l’enseignement secondaire supérieur de transition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Retraitcorpsdetexte3"/>
        <w:spacing w:before="0" w:after="120"/>
        <w:ind w:left="284" w:hanging="0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 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données comptables d’un exercice et à un environnement informatique connu,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l’aide d’un logiciel de comptabilité qui n’a pas été appréhendé dans l’UE « Comptabilité générale », pour des situations professionnelles courantes,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'adapter les paramètres du logiciel au problème posé ;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'assurer la tenue des journaux et comptes pour les opérations courantes, y compris certaines écritures simples de fin d'exercice.</w:t>
      </w:r>
    </w:p>
    <w:p>
      <w:pPr>
        <w:pStyle w:val="Retraitcorpsdetexte3"/>
        <w:spacing w:before="0" w:after="120"/>
        <w:ind w:left="284" w:hanging="0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des procédures mises en œuvre,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données comptables d’un exercice et à un environnement informatique connu,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l’aide d’un logiciel de comptabilité qui n’a pas été appréhendé dans l’UE « Comptabilité générale », pour des situations professionnelles courantes,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dapter les paramètres du logiciel ;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des fiches clients et fournisseurs ;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nregistrer les écritures comptables en cours d’exercice (entrées, sorties, paiements) ;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'enregistrer les opérations diverses relatives aux écritures simples de fin d'exercice : inventaire, provision, amortissement, réduction de valeur, régularisations ;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océder à l’écriture comptable relative au report du résultat ;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éditer les documents annuels provisoires : bilan, compte de résultats, balances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e deux étudiants par poste de travai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'UNITE D’ENSEIGNEMENT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086" w:type="dxa"/>
        <w:jc w:val="left"/>
        <w:tblInd w:w="2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3"/>
        <w:gridCol w:w="1559"/>
        <w:gridCol w:w="1559"/>
        <w:gridCol w:w="1985"/>
      </w:tblGrid>
      <w:tr>
        <w:trPr>
          <w:trHeight w:val="647" w:hRule="atLeast"/>
        </w:trPr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ciels comptables : laboratoir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4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Logiciels comptables – niveau 1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"/>
      <w:lvlJc w:val="left"/>
      <w:pPr>
        <w:tabs>
          <w:tab w:val="num" w:pos="708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39:00Z</dcterms:created>
  <dc:creator>E.P.F.C</dc:creator>
  <dc:description/>
  <cp:keywords/>
  <dc:language>en-US</dc:language>
  <cp:lastModifiedBy>goulet02</cp:lastModifiedBy>
  <cp:lastPrinted>2002-08-26T08:04:00Z</cp:lastPrinted>
  <dcterms:modified xsi:type="dcterms:W3CDTF">2017-04-14T08:01:00Z</dcterms:modified>
  <cp:revision>18</cp:revision>
  <dc:subject/>
  <dc:title>MINISTERE DE LA COMMUNAUTE FRANCAISE</dc:title>
</cp:coreProperties>
</file>