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4/07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Agent de maintenance en électromécanique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>01/09/2017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>31/12/2020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21 80 00 S20 D2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Agent de maintenance en électromécanique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21 80 00 S20 D1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Agent de maintenance en électromécanique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01 U21 D2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ici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01 U21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icit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02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o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o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 xml:space="preserve">21 80 03 U21 D2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o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 80 03 U21 D1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électrotech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04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traitement des problèmes d'électro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04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traitement des problèmes d'électrotech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80 09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pneuma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80 09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pneumat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80 08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hydraul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80 08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hydrauliqu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left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jc w:val="left"/>
        <w:rPr>
          <w:rFonts w:eastAsia="Times New Roman"/>
          <w:lang w:val="fr-FR" w:eastAsia="fr-FR"/>
        </w:rPr>
      </w:pPr>
      <w:r>
        <w:rPr>
          <w:rFonts w:eastAsia="Times New Roman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lang w:val="fr-FR" w:eastAsia="fr-FR"/>
        </w:rPr>
      </w:pPr>
      <w:r>
        <w:rPr>
          <w:rFonts w:eastAsia="Times New Roman"/>
          <w:b/>
          <w:sz w:val="32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4/07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fr-FR" w:eastAsia="fr-FR"/>
              </w:rPr>
            </w:pPr>
            <w:r>
              <w:rPr>
                <w:rFonts w:eastAsia="Times New Roman"/>
                <w:sz w:val="28"/>
                <w:lang w:val="fr-FR" w:eastAsia="fr-FR"/>
              </w:rPr>
              <w:t>« Agent de maintenance en électromécanique » 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01/09/2017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lang w:val="fr-FR" w:eastAsia="fr-FR"/>
              </w:rPr>
              <w:t xml:space="preserve"> 31/12/2020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lang w:val="fr-FR" w:eastAsia="fr-FR"/>
        </w:rPr>
      </w:pPr>
      <w:r>
        <w:rPr>
          <w:rFonts w:eastAsia="Times New Roman"/>
          <w:sz w:val="24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sz w:val="24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80 10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traitement des problèmes hydrauliques et pneumat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80 10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traitement des problèmes hydrauliques et pneumatiqu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11 05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11 05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éca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80 06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soud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80 06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soudag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3 80 07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montage 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80 07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: montage méca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0 04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communication et notions de législa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0 04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ques de communication et notions de législa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lang w:val="fr-FR" w:eastAsia="fr-FR"/>
              </w:rPr>
            </w:pPr>
            <w:r>
              <w:rPr>
                <w:rFonts w:eastAsia="Times New Roman"/>
                <w:b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1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 : agent de maintenance en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1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ge : agent de maintenance en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fr-FR" w:eastAsia="fr-FR"/>
              </w:rPr>
            </w:pPr>
            <w:r>
              <w:rPr>
                <w:rFonts w:eastAsia="Times New Roman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1 80 00 U2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 : agent de maintenance en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80 00 U2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preuve intégrée de la section : agent de maintenance en électromécaniqu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1" w:leader="none"/>
          <w:tab w:val="center" w:pos="728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s de nouvelle version pour cette unité d’enseignement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70704 Agent de maintenance en électromécanique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lang w:val="fr-BE"/>
      </w:rPr>
    </w:pPr>
    <w:r>
      <w:rPr>
        <w:lang w:val="fr-BE"/>
      </w:rPr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2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20:00Z</dcterms:created>
  <dc:creator>goulet02</dc:creator>
  <dc:description/>
  <cp:keywords/>
  <dc:language>en-US</dc:language>
  <cp:lastModifiedBy>goulet02</cp:lastModifiedBy>
  <dcterms:modified xsi:type="dcterms:W3CDTF">2017-08-31T09:10:00Z</dcterms:modified>
  <cp:revision>1</cp:revision>
  <dc:subject/>
  <dc:title/>
</cp:coreProperties>
</file>